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</w:rPr>
        <w:t xml:space="preserve">La villa d’en face - </w:t>
      </w:r>
      <w:r>
        <w:rPr>
          <w:rFonts w:cs="Arial" w:ascii="Arial" w:hAnsi="Arial"/>
        </w:rPr>
        <w:t>Roman policier de Boileau et Narcej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titres des chapitres sont écrits dans le désordre. Retrouve le bon ordre en  les numérotant  de 1 à 6 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52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panique</w:t>
        <w:tab/>
        <w:tab/>
        <w:tab/>
      </w:r>
      <w:r>
        <w:rPr>
          <w:rFonts w:cs="Wingdings" w:ascii="Wingdings" w:hAnsi="Wingdings"/>
          <w:sz w:val="52"/>
        </w:rPr>
        <w:t></w:t>
      </w:r>
      <w:r>
        <w:rPr>
          <w:rFonts w:cs="Arial" w:ascii="Arial" w:hAnsi="Arial"/>
        </w:rPr>
        <w:t>Les nouveaux voisins</w:t>
        <w:tab/>
        <w:tab/>
      </w:r>
      <w:r>
        <w:rPr>
          <w:rFonts w:cs="Wingdings" w:ascii="Wingdings" w:hAnsi="Wingdings"/>
          <w:sz w:val="52"/>
        </w:rPr>
        <w:t></w:t>
      </w:r>
      <w:r>
        <w:rPr>
          <w:rFonts w:cs="Arial" w:ascii="Arial" w:hAnsi="Arial"/>
        </w:rPr>
        <w:t>Le vrai blessé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52"/>
        </w:rPr>
        <w:t></w:t>
      </w:r>
      <w:r>
        <w:rPr>
          <w:rFonts w:cs="Arial" w:ascii="Arial" w:hAnsi="Arial"/>
        </w:rPr>
        <w:t>Des photos mystérieuses</w:t>
        <w:tab/>
      </w:r>
      <w:r>
        <w:rPr>
          <w:rFonts w:cs="Wingdings" w:ascii="Wingdings" w:hAnsi="Wingdings"/>
          <w:sz w:val="52"/>
        </w:rPr>
        <w:t></w:t>
      </w:r>
      <w:r>
        <w:rPr>
          <w:rFonts w:cs="Arial" w:ascii="Arial" w:hAnsi="Arial"/>
        </w:rPr>
        <w:t>Une fausse blessure</w:t>
        <w:tab/>
        <w:tab/>
      </w:r>
      <w:r>
        <w:rPr>
          <w:rFonts w:cs="Wingdings" w:ascii="Wingdings" w:hAnsi="Wingdings"/>
          <w:sz w:val="52"/>
        </w:rPr>
        <w:t></w:t>
      </w:r>
      <w:r>
        <w:rPr>
          <w:rFonts w:cs="Arial" w:ascii="Arial" w:hAnsi="Arial"/>
        </w:rPr>
        <w:t>Des ombres dans la nu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rquoi Philou et Clo sont-ils seuls chez eux ?  (sois précis)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ie chaque personnage à son rôle dans ce roman policier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 coupable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 xml:space="preserve"> 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Philou et Clo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s victimes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s voisins hollandais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s enquêteurs</w:t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 gangster en fuite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s complices</w:t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s banquiers de Vichy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premier chapitre, quel comportement bizarre du voisin attire la curiosité des enfants ?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te deux indices qui font comprendre à Philou et Clo qu’il se prépare quelque chose de louche chez les voisins :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oure le méfait commis dans ce roman 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trafic de drogue</w:t>
        <w:tab/>
        <w:tab/>
        <w:tab/>
        <w:t>enlèvement d’enfants</w:t>
        <w:tab/>
        <w:tab/>
        <w:t>hold-up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mande de rançon</w:t>
        <w:tab/>
        <w:tab/>
        <w:t>fabrication de faux billets</w:t>
        <w:tab/>
        <w:tab/>
        <w:t>meurtre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vol de bijoux </w:t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is le portrait moral de Philou et Clo à l’aide de quelques adjectifs.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RREC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titres des chapitres sont écrits dans le désordre. Retrouve le bon ordre en  les numérotant  de 1 à 6 :</w:t>
      </w:r>
    </w:p>
    <w:p>
      <w:pPr>
        <w:pStyle w:val="Normal"/>
        <w:jc w:val="both"/>
        <w:rPr/>
      </w:pPr>
      <w:r>
        <w:rPr>
          <w:rFonts w:cs="Arial" w:ascii="Arial" w:hAnsi="Arial"/>
          <w:sz w:val="52"/>
        </w:rPr>
        <w:t>6</w:t>
      </w:r>
      <w:r>
        <w:rPr>
          <w:rFonts w:cs="Arial" w:ascii="Arial" w:hAnsi="Arial"/>
        </w:rPr>
        <w:t xml:space="preserve"> La panique</w:t>
        <w:tab/>
        <w:tab/>
        <w:tab/>
      </w:r>
      <w:r>
        <w:rPr>
          <w:rFonts w:cs="Arial" w:ascii="Arial" w:hAnsi="Arial"/>
          <w:sz w:val="52"/>
        </w:rPr>
        <w:t xml:space="preserve">1 </w:t>
      </w:r>
      <w:r>
        <w:rPr>
          <w:rFonts w:cs="Arial" w:ascii="Arial" w:hAnsi="Arial"/>
        </w:rPr>
        <w:t>Les nouveaux voisins</w:t>
        <w:tab/>
        <w:tab/>
      </w:r>
      <w:r>
        <w:rPr>
          <w:rFonts w:cs="Arial" w:ascii="Arial" w:hAnsi="Arial"/>
          <w:sz w:val="52"/>
        </w:rPr>
        <w:t xml:space="preserve">5 </w:t>
      </w:r>
      <w:r>
        <w:rPr>
          <w:rFonts w:cs="Arial" w:ascii="Arial" w:hAnsi="Arial"/>
        </w:rPr>
        <w:t>Le vrai blessé</w:t>
      </w:r>
    </w:p>
    <w:p>
      <w:pPr>
        <w:pStyle w:val="Normal"/>
        <w:jc w:val="both"/>
        <w:rPr/>
      </w:pPr>
      <w:r>
        <w:rPr>
          <w:rFonts w:cs="Arial" w:ascii="Arial" w:hAnsi="Arial"/>
          <w:sz w:val="52"/>
        </w:rPr>
        <w:t xml:space="preserve">3 </w:t>
      </w:r>
      <w:r>
        <w:rPr>
          <w:rFonts w:cs="Arial" w:ascii="Arial" w:hAnsi="Arial"/>
        </w:rPr>
        <w:t>Des photos mystérieuses</w:t>
        <w:tab/>
      </w:r>
      <w:r>
        <w:rPr>
          <w:rFonts w:cs="Arial" w:ascii="Arial" w:hAnsi="Arial"/>
          <w:sz w:val="52"/>
        </w:rPr>
        <w:t xml:space="preserve">2 </w:t>
      </w:r>
      <w:r>
        <w:rPr>
          <w:rFonts w:cs="Arial" w:ascii="Arial" w:hAnsi="Arial"/>
        </w:rPr>
        <w:t>Une fausse blessure</w:t>
        <w:tab/>
        <w:tab/>
      </w:r>
      <w:r>
        <w:rPr>
          <w:rFonts w:cs="Arial" w:ascii="Arial" w:hAnsi="Arial"/>
          <w:sz w:val="52"/>
        </w:rPr>
        <w:t xml:space="preserve">4 </w:t>
      </w:r>
      <w:r>
        <w:rPr>
          <w:rFonts w:cs="Arial" w:ascii="Arial" w:hAnsi="Arial"/>
        </w:rPr>
        <w:t>Des ombres dans la nu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rquoi Philou et Clo sont-ils seuls chez eux ?  (sois précis)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 Leurs parents sont absents : leur mère est partie passer quelques jours chez leur              grand-mère, leur père est en mer, pour son travail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ie chaque personnage à son rôle dans ce roman policier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51435</wp:posOffset>
                </wp:positionV>
                <wp:extent cx="914400" cy="3429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05pt" to="257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51435</wp:posOffset>
                </wp:positionV>
                <wp:extent cx="914400" cy="4572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05pt" to="257.9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e coupable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 xml:space="preserve"> 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Philou et Clo</w:t>
      </w:r>
    </w:p>
    <w:p>
      <w:pPr>
        <w:pStyle w:val="Normal"/>
        <w:ind w:left="1416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914400" cy="3429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251.9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9525</wp:posOffset>
                </wp:positionV>
                <wp:extent cx="914400" cy="4572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75pt" to="257.95pt,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es victimes</w:t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s voisins hollandais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s enquêteurs</w:t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 gangster en fuite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</w:rPr>
        <w:t>Les complices</w:t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ab/>
      </w:r>
      <w:r>
        <w:rPr>
          <w:rFonts w:cs="Wingdings" w:ascii="Wingdings" w:hAnsi="Wingdings"/>
        </w:rPr>
        <w:t></w:t>
      </w:r>
      <w:r>
        <w:rPr>
          <w:rFonts w:cs="Arial" w:ascii="Arial" w:hAnsi="Arial"/>
        </w:rPr>
        <w:tab/>
        <w:t>les banquiers de Vichy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premier chapitre, quel comportement bizarre du voisin attire la curiosité des enfants ?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Il porte un pansement au bras quand il est dans la rue, mais l »’enlève quand             il est chez lui, et ne semble pas blessé puisqu’il joue avec son chien.     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te deux indices qui font comprendre à Philou et Clo qu’il se prépare quelque chose de louche chez les voisins :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Le hollandais a acheté de la liqueur de Daquin, un désinfectant.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La hollandais a acheté beaucoup de provisions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oure le méfait commis dans ce roman 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19380</wp:posOffset>
                </wp:positionV>
                <wp:extent cx="609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9.4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trafic de drogue</w:t>
        <w:tab/>
        <w:tab/>
        <w:tab/>
        <w:t>enlèvement d’enfants</w:t>
        <w:tab/>
        <w:tab/>
        <w:t>hold-up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mande de rançon</w:t>
        <w:tab/>
        <w:tab/>
        <w:t>fabrication de faux billets</w:t>
        <w:tab/>
        <w:tab/>
        <w:t>meurtre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 de bijoux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is le portrait moral de Philou et Clo à l’aide de quelques adjectifs.</w:t>
      </w:r>
    </w:p>
    <w:p>
      <w:pPr>
        <w:pStyle w:val="Normal"/>
        <w:jc w:val="both"/>
        <w:rPr/>
      </w:pPr>
      <w:r>
        <w:rPr>
          <w:rFonts w:eastAsia="SeyesBDE" w:cs="SeyesBDE" w:ascii="SeyesBDE" w:hAnsi="SeyesBDE"/>
          <w:sz w:val="36"/>
        </w:rPr>
        <w:t xml:space="preserve">   </w:t>
      </w:r>
      <w:r>
        <w:rPr>
          <w:rFonts w:cs="SeyesBDE" w:ascii="SeyesBDE" w:hAnsi="SeyesBDE"/>
          <w:sz w:val="36"/>
        </w:rPr>
        <w:t xml:space="preserve">. Ils sont curieux, aventureux, intrépides, inconscients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SeyesB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9:57:00Z</dcterms:created>
  <dc:creator>Famille BOYER</dc:creator>
  <dc:description/>
  <dc:language>en-US</dc:language>
  <cp:lastModifiedBy>ECOLE</cp:lastModifiedBy>
  <cp:lastPrinted>2004-03-21T23:21:00Z</cp:lastPrinted>
  <dcterms:modified xsi:type="dcterms:W3CDTF">2004-08-15T16:34:00Z</dcterms:modified>
  <cp:revision>5</cp:revision>
  <dc:subject/>
  <dc:title>La villa d’en face</dc:title>
</cp:coreProperties>
</file>