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109855</wp:posOffset>
                </wp:positionV>
                <wp:extent cx="2675255" cy="320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255" cy="3208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Chapitre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urquoi Philou reçoit-il comme au coup au cœur quand il regarde de nouveau chez les voisins avec ses jumell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urquoi a-t-il de bonnes raisons d’avoir peu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lo fait une nouvelle action dangereuse et inconsciente. Laquel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u’arrive-t-il de terrible à la fin du chapitr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65pt;height:252.65pt;mso-wrap-distance-left:9.05pt;mso-wrap-distance-right:9.05pt;mso-wrap-distance-top:0pt;mso-wrap-distance-bottom:0pt;margin-top:8.65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Chapitre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urquoi Philou reçoit-il comme au coup au cœur quand il regarde de nouveau chez les voisins avec ses jumell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urquoi a-t-il de bonnes raisons d’avoir peu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lo fait une nouvelle action dangereuse et inconsciente. Laquel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Qu’arrive-t-il de terrible à la fin du chapitre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3555</wp:posOffset>
                </wp:positionH>
                <wp:positionV relativeFrom="paragraph">
                  <wp:posOffset>-4445</wp:posOffset>
                </wp:positionV>
                <wp:extent cx="2675255" cy="3208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255" cy="3208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Chapitre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urquoi Philou reçoit-il comme au coup au cœur quand il regarde de nouveau chez les voisins avec ses jumell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urquoi a-t-il de bonnes raisons d’avoir peu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lo fait une nouvelle action dangereuse et inconsciente. Laquel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u’arrive-t-il de terrible à la fin du chapitr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65pt;height:252.65pt;mso-wrap-distance-left:9.05pt;mso-wrap-distance-right:9.05pt;mso-wrap-distance-top:0pt;mso-wrap-distance-bottom:0pt;margin-top:-0.35pt;mso-position-vertical-relative:text;margin-left:23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Chapitre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urquoi Philou reçoit-il comme au coup au cœur quand il regarde de nouveau chez les voisins avec ses jumell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urquoi a-t-il de bonnes raisons d’avoir peu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lo fait une nouvelle action dangereuse et inconsciente. Laquel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Qu’arrive-t-il de terrible à la fin du chapitre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4110355</wp:posOffset>
                </wp:positionV>
                <wp:extent cx="2599055" cy="29800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2980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Chapitre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urquoi Philou reçoit-il comme au coup au cœur quand il regarde de nouveau chez les voisins avec ses jumell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urquoi a-t-il de bonnes raisons d’avoir peu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lo fait une nouvelle action dangereuse et inconsciente. Laquel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u’arrive-t-il de terrible à la fin du chapitr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65pt;height:234.65pt;mso-wrap-distance-left:9.05pt;mso-wrap-distance-right:9.05pt;mso-wrap-distance-top:0pt;mso-wrap-distance-bottom:0pt;margin-top:323.65pt;mso-position-vertical-relative:text;margin-left:1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Chapitre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urquoi Philou reçoit-il comme au coup au cœur quand il regarde de nouveau chez les voisins avec ses jumell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urquoi a-t-il de bonnes raisons d’avoir peu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lo fait une nouvelle action dangereuse et inconsciente. Laquel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Qu’arrive-t-il de terrible à la fin du chapitre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2155</wp:posOffset>
                </wp:positionH>
                <wp:positionV relativeFrom="paragraph">
                  <wp:posOffset>4110355</wp:posOffset>
                </wp:positionV>
                <wp:extent cx="2599055" cy="29800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2980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Chapitre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urquoi Philou reçoit-il comme au coup au cœur quand il regarde de nouveau chez les voisins avec ses jumell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urquoi a-t-il de bonnes raisons d’avoir peu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lo fait une nouvelle action dangereuse et inconsciente. Laquel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65" w:right="0" w:hanging="56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u’arrive-t-il de terrible à la fin du chapitr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65pt;height:234.65pt;mso-wrap-distance-left:9.05pt;mso-wrap-distance-right:9.05pt;mso-wrap-distance-top:0pt;mso-wrap-distance-bottom:0pt;margin-top:323.65pt;mso-position-vertical-relative:text;margin-left:25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Chapitre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urquoi Philou reçoit-il comme au coup au cœur quand il regarde de nouveau chez les voisins avec ses jumell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urquoi a-t-il de bonnes raisons d’avoir peu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lo fait une nouvelle action dangereuse et inconsciente. Laquel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565" w:right="0" w:hanging="56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Qu’arrive-t-il de terrible à la fin du chapitre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2:45:00Z</dcterms:created>
  <dc:creator>Famille BOYER</dc:creator>
  <dc:description/>
  <dc:language>en-US</dc:language>
  <cp:lastModifiedBy>Famille BOYER</cp:lastModifiedBy>
  <dcterms:modified xsi:type="dcterms:W3CDTF">2004-03-21T22:45:00Z</dcterms:modified>
  <cp:revision>2</cp:revision>
  <dc:subject/>
  <dc:title/>
</cp:coreProperties>
</file>